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139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timologí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gnificado etimológic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en lati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ignificado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0_2"/>
            <w:bookmarkEnd w:id="0"/>
            <w:r>
              <w:rPr>
                <w:rStyle w:val="Eacep"/>
              </w:rPr>
              <w:t>Labrador que cultiva y labra una heredad por arrendamiento y suele vivir en ell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-is-e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var, habit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nización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Acción y efecto de coloniza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-is-e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var, habit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Territorio o lugar donde se establecen estas personas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-is-e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var, habit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ícol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Perteneciente o relativo a la agricultura o a quien la ejerce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-is-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er ag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var, habitar</w:t>
            </w:r>
          </w:p>
          <w:p>
            <w:pPr>
              <w:pStyle w:val="Normal"/>
              <w:rPr/>
            </w:pPr>
            <w:r>
              <w:rPr/>
              <w:t>camp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o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Persona que labra o cultiva la tierr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-is-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er ag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var, habitar</w:t>
            </w:r>
          </w:p>
          <w:p>
            <w:pPr>
              <w:pStyle w:val="Normal"/>
              <w:rPr/>
            </w:pPr>
            <w:r>
              <w:rPr/>
              <w:t>camp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Labranza o cultivo de la tierr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-is-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er ag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var, habitar</w:t>
            </w:r>
          </w:p>
          <w:p>
            <w:pPr>
              <w:pStyle w:val="Normal"/>
              <w:rPr/>
            </w:pPr>
            <w:r>
              <w:rPr/>
              <w:t>camp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al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Perteneciente o relativo al hij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us-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j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ació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Procedencia de los hijos respecto a los padres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us-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j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liar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Incorporar o inscribir a alguien en una organización o en un grup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us-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j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ellido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Nombre de familia con que se distinguen las personas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llo-as-a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ativ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Nombre calificativo con que se distingue especialmente a una person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llo-as-a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am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ació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Establecimiento de un domicilio en un lugar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us-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ta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 que habi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to-as-are</w:t>
            </w:r>
          </w:p>
          <w:p>
            <w:pPr>
              <w:pStyle w:val="Normal"/>
              <w:rPr/>
            </w:pPr>
            <w:r>
              <w:rPr/>
              <w:t>-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tar</w:t>
            </w:r>
          </w:p>
          <w:p>
            <w:pPr>
              <w:pStyle w:val="Normal"/>
              <w:rPr/>
            </w:pPr>
            <w:r>
              <w:rPr/>
              <w:t>El que…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que a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-as-are</w:t>
            </w:r>
          </w:p>
          <w:p>
            <w:pPr>
              <w:pStyle w:val="Normal"/>
              <w:rPr/>
            </w:pPr>
            <w:r>
              <w:rPr/>
              <w:t>-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</w:t>
            </w:r>
          </w:p>
          <w:p>
            <w:pPr>
              <w:pStyle w:val="Normal"/>
              <w:rPr/>
            </w:pPr>
            <w:r>
              <w:rPr/>
              <w:t>El que--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ulos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te en leyend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ula-ae</w:t>
            </w:r>
          </w:p>
          <w:p>
            <w:pPr>
              <w:pStyle w:val="Normal"/>
              <w:rPr/>
            </w:pPr>
            <w:r>
              <w:rPr/>
              <w:t>-o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enda</w:t>
            </w:r>
          </w:p>
          <w:p>
            <w:pPr>
              <w:pStyle w:val="Normal"/>
              <w:rPr/>
            </w:pPr>
            <w:r>
              <w:rPr/>
              <w:t>abundant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do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Persona que escribe histori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-a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ad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Cualidad de bueno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us-a-u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Tarjeta de abono que da derecho a la utilización de un servic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us-a-u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ados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te en bon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us-a-um</w:t>
            </w:r>
          </w:p>
          <w:p>
            <w:pPr>
              <w:pStyle w:val="Normal"/>
              <w:rPr/>
            </w:pPr>
            <w:r>
              <w:rPr/>
              <w:t>-o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</w:t>
            </w:r>
          </w:p>
          <w:p>
            <w:pPr>
              <w:pStyle w:val="Normal"/>
              <w:rPr/>
            </w:pPr>
            <w:r>
              <w:rPr/>
              <w:t>abundant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ñ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Espacio grande de tierra llana labrantí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.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estr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Que se celebra en el campo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.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l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Perteneciente o relativo al campo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.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ment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acep"/>
              </w:rPr>
              <w:t>Instalación eventual, en terreno abier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us.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acep">
    <w:name w:val="eace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34:00Z</dcterms:created>
  <dc:creator>INVES-S6600A</dc:creator>
  <dc:description/>
  <cp:keywords/>
  <dc:language>en-US</dc:language>
  <cp:lastModifiedBy>INVES-S6600A</cp:lastModifiedBy>
  <dcterms:modified xsi:type="dcterms:W3CDTF">2010-11-15T18:34:00Z</dcterms:modified>
  <cp:revision>1</cp:revision>
  <dc:subject/>
  <dc:title>etimología</dc:title>
</cp:coreProperties>
</file>